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5 Oct 2013 08:4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l Diret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5 Oct 2013 08:4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5 Oct 2013 08:4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l Direttore Gener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